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.75pt;margin-top:-34.9pt;width:409.45pt;height:44.6pt;mso-wrap-style:none;v-text-anchor:middle" type="_x0000_t136">
            <v:path textpathok="t"/>
            <v:textpath on="t" fitshape="t" string="AUSTRALIAN GOVERNMENT" style="font-family:&quot;Arial Black&quot;;font-size:28pt"/>
            <v:fill o:detectmouseclick="t" color2="blue"/>
            <v:stroke color="black" weight="1260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6181725</wp:posOffset>
                </wp:positionV>
                <wp:extent cx="972185" cy="127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5pt;margin-top:486.75pt;width:76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9650</wp:posOffset>
                </wp:positionH>
                <wp:positionV relativeFrom="paragraph">
                  <wp:posOffset>4924425</wp:posOffset>
                </wp:positionV>
                <wp:extent cx="1085850" cy="127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387.75pt;width:85.4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3953510</wp:posOffset>
                </wp:positionV>
                <wp:extent cx="981075" cy="127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81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311.3pt;width:77.1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650</wp:posOffset>
                </wp:positionH>
                <wp:positionV relativeFrom="paragraph">
                  <wp:posOffset>2314575</wp:posOffset>
                </wp:positionV>
                <wp:extent cx="104838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82.25pt;width:82.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3925</wp:posOffset>
                </wp:positionH>
                <wp:positionV relativeFrom="paragraph">
                  <wp:posOffset>847725</wp:posOffset>
                </wp:positionV>
                <wp:extent cx="886460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66.75pt;width:69.7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8725</wp:posOffset>
                </wp:positionH>
                <wp:positionV relativeFrom="paragraph">
                  <wp:posOffset>7448550</wp:posOffset>
                </wp:positionV>
                <wp:extent cx="867410" cy="127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586.5pt;width:68.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6275</wp:posOffset>
                </wp:positionH>
                <wp:positionV relativeFrom="paragraph">
                  <wp:posOffset>847725</wp:posOffset>
                </wp:positionV>
                <wp:extent cx="534035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25pt;margin-top:66.75pt;width:42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4075</wp:posOffset>
                </wp:positionH>
                <wp:positionV relativeFrom="paragraph">
                  <wp:posOffset>2314575</wp:posOffset>
                </wp:positionV>
                <wp:extent cx="457835" cy="127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5pt;margin-top:182.25pt;width:36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150.35pt;margin-top:648.75pt;width:177.35pt;height:55.45pt;mso-wrap-style:none;v-text-anchor:middle" type="_x0000_t136">
            <v:path textpathok="t"/>
            <v:textpath on="t" fitshape="t" string="By Georgie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932815" cy="124777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</w:r>
      <w:r>
        <w:rPr>
          <w:lang w:val="en-US" w:eastAsia="en-US"/>
        </w:rPr>
        <w:drawing>
          <wp:inline distT="0" distB="0" distL="0" distR="0">
            <wp:extent cx="991235" cy="130619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sz w:val="28"/>
          <w:szCs w:val="28"/>
          <w:lang w:val="en-US" w:eastAsia="en-US"/>
        </w:rPr>
        <w:t xml:space="preserve"> </w:t>
      </w:r>
      <w:r>
        <w:rPr/>
        <w:drawing>
          <wp:inline distT="0" distB="0" distL="0" distR="0">
            <wp:extent cx="1047750" cy="12369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lang w:val="en-US" w:eastAsia="en-US"/>
        </w:rPr>
        <w:drawing>
          <wp:inline distT="0" distB="0" distL="0" distR="0">
            <wp:extent cx="1047750" cy="121158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br/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1036320" cy="12477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1286510" cy="962660"/>
            <wp:effectExtent l="0" t="0" r="0" b="0"/>
            <wp:docPr id="16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z w:val="36"/>
          <w:szCs w:val="36"/>
        </w:rPr>
        <w:br/>
      </w: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8680</wp:posOffset>
                </wp:positionH>
                <wp:positionV relativeFrom="paragraph">
                  <wp:posOffset>4496435</wp:posOffset>
                </wp:positionV>
                <wp:extent cx="1570990" cy="6610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The deputy PM is Julia Gill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2.05pt;mso-wrap-distance-left:9.05pt;mso-wrap-distance-right:9.05pt;mso-wrap-distance-top:0pt;mso-wrap-distance-bottom:0pt;margin-top:354.0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The deputy PM is Julia Gill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719580</wp:posOffset>
                </wp:positionV>
                <wp:extent cx="1275715" cy="1094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The Prime minister of Australia is Kevin Rud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86.2pt;mso-wrap-distance-left:9.05pt;mso-wrap-distance-right:9.05pt;mso-wrap-distance-top:0pt;mso-wrap-distance-bottom:0pt;margin-top:135.4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The Prime minister of Australia is Kevin Rud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3565</wp:posOffset>
                </wp:positionH>
                <wp:positionV relativeFrom="paragraph">
                  <wp:posOffset>258445</wp:posOffset>
                </wp:positionV>
                <wp:extent cx="1379855" cy="10223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The governor general is Quentin Bry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80.5pt;mso-wrap-distance-left:9.05pt;mso-wrap-distance-right:9.05pt;mso-wrap-distance-top:0pt;mso-wrap-distance-bottom:0pt;margin-top:20.3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The governor general is Quentin Bry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6280</wp:posOffset>
                </wp:positionH>
                <wp:positionV relativeFrom="paragraph">
                  <wp:posOffset>3224530</wp:posOffset>
                </wp:positionV>
                <wp:extent cx="1570990" cy="1056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The leader of the opposition is Malcolm Turnbi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83.2pt;mso-wrap-distance-left:9.05pt;mso-wrap-distance-right:9.05pt;mso-wrap-distance-top:0pt;mso-wrap-distance-bottom:0pt;margin-top:253.9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The leader of the opposition is Malcolm Turnb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8680</wp:posOffset>
                </wp:positionH>
                <wp:positionV relativeFrom="paragraph">
                  <wp:posOffset>5434330</wp:posOffset>
                </wp:positionV>
                <wp:extent cx="1570990" cy="9328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The senator from Victoria is Jacinta Colli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73.45pt;mso-wrap-distance-left:9.05pt;mso-wrap-distance-right:9.05pt;mso-wrap-distance-top:0pt;mso-wrap-distance-bottom:0pt;margin-top:42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The senator from Victoria is Jacinta Coll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8680</wp:posOffset>
                </wp:positionH>
                <wp:positionV relativeFrom="paragraph">
                  <wp:posOffset>6777355</wp:posOffset>
                </wp:positionV>
                <wp:extent cx="1313815" cy="10756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Victoria’s electorate’s name is Wann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84.7pt;mso-wrap-distance-left:9.05pt;mso-wrap-distance-right:9.05pt;mso-wrap-distance-top:0pt;mso-wrap-distance-bottom:0pt;margin-top:533.65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Victoria’s electorate’s name is Wann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258445</wp:posOffset>
                </wp:positionV>
                <wp:extent cx="1147445" cy="13176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31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Victorian’s federal member is Bruce Chamberlain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103.75pt;mso-wrap-distance-left:9.05pt;mso-wrap-distance-right:9.05pt;mso-wrap-distance-top:0pt;mso-wrap-distance-bottom:0pt;margin-top:20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Lucida Handwriting" w:ascii="Lucida Handwriting" w:hAnsi="Lucida Handwriting"/>
                        </w:rPr>
                        <w:t>Victorian’s federal member is Bruce Chamberlain</w:t>
                      </w:r>
                      <w:r>
                        <w:rPr>
                          <w:rFonts w:cs="Lucida Handwriting" w:ascii="Lucida Handwriting" w:hAnsi="Lucida Handwriting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050</wp:posOffset>
                </wp:positionH>
                <wp:positionV relativeFrom="paragraph">
                  <wp:posOffset>123825</wp:posOffset>
                </wp:positionV>
                <wp:extent cx="1463040" cy="14478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278255" cy="1447800"/>
                                  <wp:effectExtent l="0" t="0" r="0" b="0"/>
                                  <wp:docPr id="25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14pt;mso-wrap-distance-left:9.05pt;mso-wrap-distance-right:9.05pt;mso-wrap-distance-top:0pt;mso-wrap-distance-bottom:0pt;margin-top:9.75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278255" cy="1447800"/>
                            <wp:effectExtent l="0" t="0" r="0" b="0"/>
                            <wp:docPr id="26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2825</wp:posOffset>
                </wp:positionH>
                <wp:positionV relativeFrom="paragraph">
                  <wp:posOffset>1571625</wp:posOffset>
                </wp:positionV>
                <wp:extent cx="1328420" cy="14719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47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143635" cy="1379220"/>
                                  <wp:effectExtent l="0" t="0" r="0" b="0"/>
                                  <wp:docPr id="28" name="Image1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2" t="-43" r="-3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37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115.9pt;mso-wrap-distance-left:9.05pt;mso-wrap-distance-right:9.05pt;mso-wrap-distance-top:0pt;mso-wrap-distance-bottom:0pt;margin-top:123.75pt;mso-position-vertical-relative:text;margin-left:2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143635" cy="1379220"/>
                            <wp:effectExtent l="0" t="0" r="0" b="0"/>
                            <wp:docPr id="29" name="Image1" descr="">
                              <a:hlinkClick xmlns:a="http://schemas.openxmlformats.org/drawingml/2006/main" r:id="rId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>
                                      <a:hlinkClick r:id="rId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43" r="-32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37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5230</wp:posOffset>
                </wp:positionH>
                <wp:positionV relativeFrom="paragraph">
                  <wp:posOffset>1662430</wp:posOffset>
                </wp:positionV>
                <wp:extent cx="1151890" cy="127571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Victoria’s high court judge is Michael Rubinka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0.45pt;mso-wrap-distance-left:9.05pt;mso-wrap-distance-right:9.05pt;mso-wrap-distance-top:0pt;mso-wrap-distance-bottom:0pt;margin-top:130.9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Lucida Handwriting" w:ascii="Lucida Handwriting" w:hAnsi="Lucida Handwriting"/>
                        </w:rPr>
                        <w:t>Victoria’s high court judge is Michael Rubink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com/imgres?imgurl=http://www.quit.org.au/images/thebigkill/maps/ced_reg.gif&amp;imgrefurl=http://www.quit.org.au/thebigkill/browse.asp%3FContainerID%3Dtbkced&amp;usg=__71D1C1wAkhkYxUnnxGDmhiUuxvo=&amp;h=442&amp;w=590&amp;sz=11&amp;hl=en&amp;start=26&amp;tbnid=vkIZpE_co2RKXM:&amp;tbnh=101&amp;tbnw=135&amp;prev=/images%3Fq%3Dwannon%2Bvictorian%2Belectorate%26gbv%3D2%26ndsp%3D20%26hl%3Den%26safe%3Dactive%26sa%3DN%26start%3D20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images.google.com/imgres?imgurl=http://www.parliament.vic.gov.au/president/x/images/chamberlain.jpg&amp;imgrefurl=http://www.parliament.vic.gov.au/president/former.htm&amp;usg=__jX1ey_fcgu_VFxcK3QBb3twmSLE=&amp;h=250&amp;w=250&amp;sz=9&amp;hl=en&amp;start=3&amp;tbnid=rd0etGLVRauVFM:&amp;tbnh=111&amp;tbnw=111&amp;prev=/images%3Fq%3DBruce%2BChamberlain%26gbv%3D2%26hl%3Den%26safe%3Dactive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images.google.com/imgres?imgurl=http://www.parliament.vic.gov.au/president/x/images/chamberlain.jpg&amp;imgrefurl=http://www.parliament.vic.gov.au/president/former.htm&amp;usg=__jX1ey_fcgu_VFxcK3QBb3twmSLE=&amp;h=250&amp;w=250&amp;sz=9&amp;hl=en&amp;start=3&amp;tbnid=rd0etGLVRauVFM:&amp;tbnh=111&amp;tbnw=111&amp;prev=/images%3Fq%3DBruce%2BChamberlain%26gbv%3D2%26hl%3Den%26safe%3Dactive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images.google.com/imgres?imgurl=http://a.abcnews.com/images/US/d3e0e54b-6d3e-484f-a845-1cb1b0cf957e_mn.jpg&amp;imgrefurl=http://blogs.mississauga.com/blogs/liberal-bag/2009/03/27/trade-out-poverty&amp;usg=__r_QNfaX0fTuCYfTrEjVuGka1Aww=&amp;h=239&amp;w=320&amp;sz=28&amp;hl=en&amp;start=6&amp;tbnid=bvtQbTesMi86FM:&amp;tbnh=88&amp;tbnw=118&amp;prev=/images%3Fq%3Dmichael%2Brubinkam%2Bhigh%2Bcourt%2Bjudge%2Bpics%26gbv%3D2%26hl%3Den%26safe%3Dactive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com/imgres?imgurl=http://a.abcnews.com/images/US/d3e0e54b-6d3e-484f-a845-1cb1b0cf957e_mn.jpg&amp;imgrefurl=http://blogs.mississauga.com/blogs/liberal-bag/2009/03/27/trade-out-poverty&amp;usg=__r_QNfaX0fTuCYfTrEjVuGka1Aww=&amp;h=239&amp;w=320&amp;sz=28&amp;hl=en&amp;start=6&amp;tbnid=bvtQbTesMi86FM:&amp;tbnh=88&amp;tbnw=118&amp;prev=/images%3Fq%3Dmichael%2Brubinkam%2Bhigh%2Bcourt%2Bjudge%2Bpics%26gbv%3D2%26hl%3Den%26safe%3Dactiv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24:00Z</dcterms:created>
  <dc:creator>Education</dc:creator>
  <dc:description/>
  <cp:keywords/>
  <dc:language>en-US</dc:language>
  <cp:lastModifiedBy>Education</cp:lastModifiedBy>
  <dcterms:modified xsi:type="dcterms:W3CDTF">2009-11-25T10:02:00Z</dcterms:modified>
  <cp:revision>14</cp:revision>
  <dc:subject/>
  <dc:title/>
</cp:coreProperties>
</file>